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test-fixture-config 1.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N5Xouiv2+6DjycJVNzM4owxnNtWM5upWaItWGu8Q0SKEd1gysYq4mG7AakjymvPe3qSsS6x
9liTMRoEVvIrQQRF0iMStZdtLKrPhnoP4nd0uMGXJ2IsfvT6xM5CAmtZEorI7VAwuFb69Ow6
7/3XYBTuoE9YGb4U2JjoGyB/yvnsl0OcNNPkIGzvno5QtV3Kr37GYyOXc2xf+HRqd7BtMxv+
FxvrNcgwRO3490ZII3</vt:lpwstr>
  </property>
  <property fmtid="{D5CDD505-2E9C-101B-9397-08002B2CF9AE}" pid="3" name="_2015_ms_pID_7253431">
    <vt:lpwstr>CXI8zzFpV7TKU4elA3RLFgsT+fD46R6FNPbAJnuALlCd5eMQ068ssS
SO2tfyTQ8CY08CHEtkoGIy4TvR2Cb8Nn5J2onq5h7xfPA1e7bKxg1azKn7sNUi0BbK0ozmfb
63AV/cOj+TyDC5dcgewC4NWpofarEt5nGTEUkxyEu2wdUDkIFpQ0PtHKqT9/U1uMmbgDIVlD
63pA0PRX1NghdBkhHyzFwA/Kgc98IVNsM/Gn</vt:lpwstr>
  </property>
  <property fmtid="{D5CDD505-2E9C-101B-9397-08002B2CF9AE}" pid="4" name="_2015_ms_pID_7253431_00">
    <vt:lpwstr>_2015_ms_pID_7253431</vt:lpwstr>
  </property>
  <property fmtid="{D5CDD505-2E9C-101B-9397-08002B2CF9AE}" pid="5" name="_2015_ms_pID_7253432">
    <vt:lpwstr>UuUteuRq0YGP8YTaYjBIoohE2l0rl6fauIZd
Jqvm+a3L+/u4+QsP8/jG1CHc4KqtgOglqMYZN3DAntHn8wIPC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240</vt:lpwstr>
  </property>
</Properties>
</file>